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Civil Rights/ Civil Liberties Group Project Progress Checklist</w:t>
      </w:r>
    </w:p>
    <w:tbl>
      <w:tblPr>
        <w:tblW w:w="91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4"/>
        <w:gridCol w:w="1634"/>
        <w:gridCol w:w="1634"/>
        <w:gridCol w:w="1634"/>
        <w:gridCol w:w="1634"/>
      </w:tblGrid>
      <w:tr>
        <w:trPr>
          <w:tblHeader w:val="true"/>
        </w:trPr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ing 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ing 2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ing 3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ing 4</w:t>
            </w:r>
          </w:p>
        </w:tc>
      </w:tr>
      <w:tr>
        <w:trPr/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nderstanding of Task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/we demonstrated an in-depth understanding of the content, processes, and demands of the task.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/we demonstrated substantial understanding of the content and task, even though some supporting ideas or details may be overlooked or misunderstood. 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/we demonstrated gaps in our understanding of the content and task. 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/we demonstrated minimal understanding of the content.</w:t>
            </w:r>
          </w:p>
        </w:tc>
      </w:tr>
      <w:tr>
        <w:trPr/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mpletion of Task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/we fully achieved the purpose of the task, including thoughtful, insightful interpretations and conjectures. 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/we accomplished the task. 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/we completed most of the assignment. 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/we attempted to accomplish the task, but with little or no success.</w:t>
            </w:r>
          </w:p>
        </w:tc>
      </w:tr>
      <w:tr>
        <w:trPr/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mmunication of Findings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/we communicated our ideas and findings effectively, raised interesting and provocative questions, and went beyond what was expected.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/we communicated our findings effectively.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/we communicated our ideas and findings.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/we did not finish the investigation and/or were not able to communicate our ideas very well.</w:t>
            </w:r>
          </w:p>
        </w:tc>
      </w:tr>
      <w:tr>
        <w:trPr/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roup Process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used all of our time productively. Everyone was involved and contributed to the group process and product. 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worked well together most of the time. We usually listened to each other and used each other's ideas. 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 worked together some of the time. Not everyone contributed equal efforts to the task.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really did not pull together or work very productively as a group. Not everyone contributed to the group effort. </w:t>
            </w:r>
          </w:p>
        </w:tc>
      </w:tr>
      <w:tr>
        <w:trPr/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blem Solving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blems did not deter us. </w:t>
              <w:br/>
              <w:br/>
              <w:t>We were proactive and worked together to solve problems.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 worked together to overcome problems we encountered.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 might have worked more productively as a group.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ome people did more work than others.</w:t>
              <w:br/>
              <w:t>OR</w:t>
              <w:br/>
              <w:t>Nobody worked very well in the group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15:00Z</dcterms:created>
  <dc:creator>Eldred Central School</dc:creator>
  <dc:description/>
  <cp:keywords/>
  <dc:language>en-US</dc:language>
  <cp:lastModifiedBy>Eldred Central School</cp:lastModifiedBy>
  <dcterms:modified xsi:type="dcterms:W3CDTF">2010-07-06T19:15:00Z</dcterms:modified>
  <cp:revision>2</cp:revision>
  <dc:subject/>
  <dc:title> </dc:title>
</cp:coreProperties>
</file>